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038552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13630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522152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15079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