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28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620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407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831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