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88086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86448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77879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0498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