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746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216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93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6604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