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245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638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367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7654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