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098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247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337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204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