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19705213"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474287641"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439652225"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382250090"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