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ip@tct.uucp (Chip Salz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ail.uucp,comp.unix.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en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Xenix, Mail,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un 90 17:35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Dev/TCT, Sarasota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nanook@rwing.UUCP (Robert Di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Tandy 6000 running Tandy's bizzare version of Xenix 3.0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appreciate any help in understanding how mail works o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ifically, how the various componenets, mail.local, execmail, main.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emon.mn, and /bin/mail itself all devide the labor of deliver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's the rundown.  Note that this description is based on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2.2 and 2.3; your mil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ail: A user agent, aka user interface, with delu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 transfer agent.  It should just show you mail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mail handle delivery.  However, unless you say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mail" in the file "/usr/lib/mail/mailrc", it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 local mail on its own.  Unfortunately, it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without a bang or a colon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ail: Itty bitty program that runs execmail.  Invo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coming mail from your UUCP neighbors;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d run yourself.  It may be smart enough to run u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; I don't know.  Smail 2.5 and 3.1 replace r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k to 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mail/execmail: The brains [sic] of the outfit.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Xenix mail transport system.  Execma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ing, and then runs one of mail.local, mail.cln or u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dirty work.  Parameters include -m (me too on ali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(no aliasing), -r (remote?), -h # (max UUCP hop cou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user (who the message is supposed to b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mail/mail.local: Delivery of local mail.  I *think*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s UUCP addresses, but don't quote me on tha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 program is a plug-in replacement for mail.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suppose that this rates as a plug-in plug. 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clude -r user (who the messag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-- yes, that's "-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mail/mail.cln: Deliver of Micnet or other network mai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with a CoLoN in the address.  No details he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parameters "-h 0 'targethost' 'sender' 'recipient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o work for me on Micnet.  (Gads, I hate Mic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have smail and am trying to figure out how to interface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this version of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E-Mail my Xenix patches; that should fix you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the new t.b answer man      &lt;chip@tct.uucp&gt;, &lt;uunet!ateng!tct!c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