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:ts=8   -*- Indented-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msgid.doc,v 3.0 1993/03/23 08:08:38 mj Exp mj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msgi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0  1993/03/23  08:08:38  m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posted as proposal to FIDONET's NET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2.9  1992/12/06  21:27:50  m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method for handling domain part of FIDO addresses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-IDs for FIDO messages without ^A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2.0  1992/03/02  13:09:14  m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description including handling of split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urrent conversion between FIDO ^AMSG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^AREPLY and Internet RFC mail/news Message-ID/Referenc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for a common handling of message ID pa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&lt;-&gt;Interne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AMSGID/^AREPLY are documented in the FIDO standard FTS-0009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ntroduces two more kludges ^AORIGID and ^AORIGREF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FTS-0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kl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D conversion uses the following ^A klu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originaddr he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REPLY: originaddr hex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ORIGID: &lt;id@host.domain&gt; [i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 optional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ORIGREF: &lt;id@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FC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 the following RFC heade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id@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: &lt;id1@host1.domain1&gt; &lt;id2@host2.domain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Reply-To: &lt;id@host.domain&gt;; from "User Name"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works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  &lt;-&gt;  ^AMSGID/^AO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 &lt;-&gt;  ^AREPLY/^AORIG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w extension for processing the domain part of FID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version proposal allows a one-to-one mapping between FIDO ^AMSG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FC Message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FIDO messages without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DO messages do not contain a unique ^AMSGI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generate a Message-ID which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s. (Otherwise dupes on the Internet side cannot be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osed method works as follows: for each messag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the `id' part of Message-ID is compose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MSGID-", the date of the message "YYMMDD-HHMMSS", the string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CRC32 over the concatenation of the FIDO headers From,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 The CRC value is computed using the same polynom a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pecified in section 3.3. The `host.domain'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pPOINT.fNODE.nNET.zZONE.fidonet.org' representation of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er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2/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6 Dec 92  22: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-921206-222200-08cfe072@p1.f6.n242.z2.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FIDO -&gt;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^AMSGID is trans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`originad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`originaddr' is a valid FIDO address, this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ual `pPOINT.fNODE.nNET.zZONE.fidonet.org'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 If the point address part is missing from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, it must be translated to `fNODE.nNET.zZONE.fidonet.or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0' point addresses must be correctly translated to `p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`originaddr' contains a domain part, e.g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`2:242/6@Fidonet.Org', the domain part is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hexid for the `id' part of Message-ID. In this case `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mposed of `hexid', a `%', and the domain part. C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served in the doma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t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`originaddr' is not a FIDO address, we assume `originad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ready an Internet address and use it as the `host.do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`hex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`hexid', a 8 digit hex number, is direct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id' part of Message-ID, we just strip the leading `0'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address contains a domain part, a `%' and the doma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ppended to `hex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2/6.1 1234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1234abcd@p1.f6.n242.z2.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2/6 1234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1234abcd@f6.n242.z2.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2/6.0@Fidonet.Org 1234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1234abcd%Fidonet.ORG@p0.f6.n242.z2.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ac.maus.de 000a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a1234@ac.maus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^AREPLY works the same way, using Referen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ORIGID or ^AORIGREF are found in the FIDO message thes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for generating Message-ID/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Internet -&gt;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omewhat more complicated, because we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late all Message-IDs to valid FIDO MSGIDs. S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klud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`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`id' is a valid hex number (i.e. letters [a-fA-F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s [0-9], up to 8 digits, _no_ leading `0's)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 `%' and a FIDO domain, we use it padded with `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FIDO `hexid', provided that the `host.domain'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e Internet representation of a FIDO addres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pPOINT.fNODE.nNET.zZONE.fidonet.or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`%Domain' is present in the `id' part, the domai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`originaddr' part of 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a 32 bit CRC value is computed for the `id'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 (_not_ including the `&lt;' and/or `@host.domain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s `hexid'. In this case we also generat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ORIGID kludge containing the original Message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C32 value is computed using the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^32+X^26+X^23+X^22+X^16+X^12+X^11+X^10+X^8+X^7+X^5+X^4+X^2+X^1+X^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art value of 0xffffffff and XORing the result with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in ZModem and ZIP). The resulting valu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8 digit hex number using lower case letters [a-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`host.do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`host.domain' is the Internet form of a FIDO addres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is back to the usual ZONE:NET/NODE.POIN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omain part is present in `id' the domain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ddress. If the point part is missing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address (i.e. the address is fNODE.nNET.zZONE.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`originaddr' must not contain a point part, eith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address is `p0' then it must also show up in `originad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`.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f `host.domain' is not a valid FIDO address, i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s the `originaddr' part of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/  This procedure is absolutely conforming with the FIDO FTS-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   standard. It's just that some brain dead FIDO softwar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get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RC32 method is used for generating ^AMSGID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he original Message-ID using the new kludge ^AORI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1234abcd@p1.f6.n242.z2.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2:242/6.1 1234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1234abcd@f6.n242.z2.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2:242/6 1234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1234abcd%Fidonet.Org@p0.f6.n242.z2.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2:242/6.0@Fidonet.Org 1234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1234@hippo.dfv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hippo.dfv.rwth-aachen.de 000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1991Aug9.034239.10837@bisun.nbg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bisun.nbg.sub.org 581b8f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ORIGID: &lt;1991Aug9.034239.10837@bisun.nbg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methan.chemie.fu-berlin.de 2f4bc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ORIG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between References and ^AREPLY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generating ^AREPLY and ^AORIGREF if necessary. The la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ferences chain is used. For mail messag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Reply-To can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Splitting lar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restrictions in FIDONET (many mail process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maximum message size of 16 K) it is someti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lit large message. In this case the procedur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RC method is used, even if the `id' part i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`hexid's for subsequent message get in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ring indicating part number and total number of p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^AORIGID as `i/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 lines indicating the splitting are prepended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arge message splitted by xxxx: part ii/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s/REPLY conversion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a message which must be splitted into 3 parts,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sult in 3 messages on the FIDONET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methan.chemie.fu-berlin.de 2f4bc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ORIGID: &lt;IBNTXSD@methan.chemie.fu-berlin.de&gt; 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methan.chemie.fu-berlin.de 2f4bc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ORIGID: &lt;IBNTXSD@methan.chemie.fu-berlin.de&gt; 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methan.chemie.fu-berlin.de 2f4bce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ORIGID: &lt;IBNTXSD@methan.chemie.fu-berlin.de&gt; 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Cros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imilar method should be applied. W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tation worse is that cross postings could also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make splitt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FIDOGATE doesn't handle cross postings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DO message gets the same ^AMSGID,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^AMSGID oriented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ability of false dupe detection using the CRC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think that the CRC method described abov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dupe detection if two different Message-ID's will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RC value. To defer that argument, I'll show that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use dupe detection, both `originaddr' and `hexid' of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same. So how many messages from one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y CNews history file, I found that the busy site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500 -- 700 messages in 6 weeks. So let us make a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 of 100 messages from one site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probabilty that a false dupe detection will happ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DO site hold MSGIDs for N weeks, i.e. there are n = 100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Ds saved for dupe de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^32 possible CRC values, so the probability that _n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 is detected for n message I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no dupe) = 1 *                           1st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^32 - 1)/2^32 *             2nd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^32 - 2)/2^32 *             3rd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^32 - 3)/2^32 *             4th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^32 - (n-1))/2^32           nth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statistically independent message IDs and n-1 ID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istory data base, the nth ID is the one dup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ability of a false dupe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dupe) = 1 - P(no du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this for some values of n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P(du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     1.1525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      4.6333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      1.8579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     0.00011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history data base of 4 weeks (400 IDs max. per si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flow of 5000 messages per site per year, the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lse dupe detections is 0.093, i.e. this will happen ju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yea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