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64718243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98728225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