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a new graphics driver for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driver is a structure which nominates some basic fun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) that Fly8 can utilise for it's graphics needs.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Dri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*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</w:t>
        <w:tab/>
        <w:t>*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(FAR* Init) (DEVICE *dev, char *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FAR* Term) (DEVICE *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FAR* MoveTo) (Uint x1, Uint 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FAR* DrawTo) (Uint x2, Uint y2, U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>(FAR* SetVisual) 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>(FAR* SetActive) 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oid</w:t>
        <w:tab/>
        <w:t>(FAR* Clear) (SCREEN *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>(FAR* WriteMode)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>(FAR* SetPalette) (int index, 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oid</w:t>
        <w:tab/>
        <w:t>(FAR* DrawEllipse) (Uint x, Uint y, Uint rx, Uint ry, U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void</w:t>
        <w:tab/>
        <w:t>(FAR* Flush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nt</w:t>
        <w:tab/>
        <w:t>(FAR* Shutters) (int 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the function marked with '+', which may be set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ctions must have valid values. A dummy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unimplemented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the driver should be included in the driver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'drivers.c'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GrDriver NEAR Gr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GrDriver NEAR Gr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GrDriver NEAR* FAR GrDriver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r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r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ore than one driver defined. 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driver. You select a driver using the 'dv' opt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vFoo' of 'dvBar') as a Fly8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driver is the 'device' information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is supplied to some of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evi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</w:t>
        <w:tab/>
        <w:t>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*pdevice;</w:t>
        <w:tab/>
        <w:t>/* private devic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ode;</w:t>
        <w:tab/>
        <w:tab/>
        <w:t>/* vga bios mode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olors;</w:t>
        <w:tab/>
        <w:tab/>
        <w:t>/* number of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inx;</w:t>
        <w:tab/>
        <w:tab/>
        <w:t>/* physi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iny;</w:t>
        <w:tab/>
        <w:tab/>
        <w:t>/* physi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izex;</w:t>
        <w:tab/>
        <w:tab/>
        <w:t>/* physi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sizey; </w:t>
        <w:tab/>
        <w:tab/>
        <w:t>/* physi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pages;</w:t>
        <w:tab/>
        <w:tab/>
        <w:t>/* how many display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lengx;</w:t>
        <w:tab/>
        <w:tab/>
        <w:t>/* milli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lengy;</w:t>
        <w:tab/>
        <w:tab/>
        <w:t>/* milli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lags;</w:t>
        <w:tab/>
        <w:tab/>
        <w:t>/* driver priv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elds come from the *.vmd line that was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here in the same order. A quick look at a *.vmd file will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fields mean. The 'leng*' fields are actual screen measu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to establish the pixel aspect ration. The 'Font*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more so just leave these as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device' is here to allow you to keep other private data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evice which you establish at Init() time and wis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device using the 'V' and 'm' op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ooBar m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s tells Fly8 to read the file 'FooBar.vmd'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lls it to look for a line identified as '1024x768x256'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ents when building the 'device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8 uses a maximum of 16 colors (0-15) but will use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r is programmed, you are given an index and a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you palette and then store the color id into st.colo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8 will store the color itself (the RGB value) into st.palette[inde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unctions (DrawTo and DrawEllipse)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t.colors[index]. It is important to note that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me as the color index used inside Fly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river's name. It is not case sensitive.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use to select this driver (with the 'dv*' option)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the same as the structure name used for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purpose flags word. Drivers store here status flags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ly8 ma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eft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>*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kind of devices that this driver can be set to u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izes form of the *.vmd file contents. On PCs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device that can be configured to operate in many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deo modes). Define it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*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used member. It is here to allow you to kee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use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ef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(FAR* Init) (DEVICE *dev, char *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initializing a device. It should return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nvolved procedure and needs to do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field is not used in most cases but can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pecial options to the driver through the command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ini). You can see how it is used by msdos/grfa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ev' is a structure describing the device characterist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ttempt to make the graphics device operat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modify the contents of this structur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expected to have a clear screen after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However, the program will later clear the u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double buffer then set 'dev-&gt;npages'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(FAR* Term) (DEVICE *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 closing the device. Fly8 will not access the dev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thout calling Init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(FAR* MoveTo) (Uint x1, Uint 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sest to set a new current position on the screen. It does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ixels. Many implementations will simply store the (x1, y1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 during the lin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ly8, the (x, y) will be referenced to (0, 0) being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, 'x' is the horizontal position and 'y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 The positions any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(FAR* DrawTo) (Uint x2, Uint y2, U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from the 'current position' to (x2, y2). The end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mize the drawing by NOT drawing the end pixe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s at the same point. In this case some other call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end pixel of the previous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'c' is the value that was stored into st.colors[]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as programmed. It is expected to draw in the color that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stored into st.palette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(FAR* SetVisual) 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ouble buffering. It requests that you set the visibl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specified. In single buffered mode it is calle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 (zero) so you may wish to NOT implement it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(FAR* SetActive) 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 to set the active page (the one where pixels are being set 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age. Again, only really used for double buffering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ut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(FAR* Clear) (SCREEN *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to clear the whole screen. If this is set to NULL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. Otherwise it is used to clear the screen before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many systems this operation is expensive and er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 re-tracing it with the background colour is faster (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ly8 will do if this is function not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(FAR* WriteMode)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rite mod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'overwrite' pix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e, each pixel value is ORed to the previous.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/blue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mode. Not used by Fly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lemented then you will not be able to use the red/blu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lso the 'paused' message will fail to show. It shoul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 always drawing in 's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(FAR* SetPalette) (int index, 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set palette entry 'index' to the RGB value 'color'. Fly8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GB colour representation where red is the lower byte, g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yte (mask 0x0000ff00L) and blue is the high byte (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ff0000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ract the red, green and blue color componnent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RGB_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RGB_G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RGB_B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lemented then the colors are expected to be fixed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it.c to see what each color is expected to be and tray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(FAR* DrawEllipse) (Uint x, Uint y, Uint rx, Uint ry, U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ellipse at position (x, y) with major axes (rx, ry)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. If your screen has square pixels then 'rx' will always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ry' since Fly8 only needs to draw cir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lemented then a 16 sided polygon will be drawn instead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ok ba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(FAR* Flush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flush any unfinished graphics primitives. It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raphics operation in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lemented then you are expected to make sure the imag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(FAR* Shutters) (int 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ynchronize shutter glasses by turning on each eye i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right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</w:t>
        <w:tab/>
        <w:t>bot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mplemented then this type of stereo view will not b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