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il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has a number of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the compiler parses all the source files and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d representation in memory. Also syntax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form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stores the information in classe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the language construct, for example, the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 is stored in an `If' class.  A class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la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parsing has happened, compiled types are create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ctually created is only a type skeleton including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nesting, type parameters definitions. Typ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 referenced types are loaded to ensure tha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type is used when an external assembly reference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ame name as compil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next step referenced assemblies and modules ar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top-level types are imported and cached. We im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# valid top level types at this point all other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ed on deman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Namespace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 type resolution can be done we define all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paces. This is mainly done to prepare using claus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pace block before any type resolution takes a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Type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tep of type definition is to resolve base cl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interfaces to correctly setup type hierarchy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we do some error checking and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s inheritance is correct and som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time we are done, all classes, structs 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defined and all their members have been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it aka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stage the CIL code is generated togethe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data including attributes, constants, type parameter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 method body code is generated its body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ved and check for errors including flow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statements are handled in the statement.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ber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Cache is one of core compiler components. It mai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ypes and their members. It tries to be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almost all resolve operations end up querying members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Cache is not definition but specification orient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between inflated versions of generic types. This make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berCache simple because consumer does not need to care how to in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ember and returned type information will always giv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lated type. However setting MemberCache up is one of the mos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 of the compiler due to possible dependencies when typ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mplexity of nest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use `Report::Error' or `Report::Warning' methods o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. The actual Report instance is available via loca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pression error reporting has to be done during Resolve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when it's Emit specific (very r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porting should try to use the same cod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ompiler uses (if only so we can track whi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ndle and which ones we d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an error which is specific to MSC, us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, and register the number in mcs/errors/error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write a test case for any error that you ru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of the compiler if there is non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your test case in a file called csNNNN.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s/errors directory, and have the first two lines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sNNNN.cs: This is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in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ompiler options: an optional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`XXX' is the line where the error ocurrs.  We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as a regression test suite for catching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