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ͻ   ���ͻ  �����������ͻ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�  ��������</w:t>
      </w:r>
      <w:r>
        <w:rPr/>
        <w:t>Ľ  �  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   �  �  ��������</w:t>
      </w:r>
      <w:r>
        <w:rPr/>
        <w:t>ķ  � 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��������</w:t>
      </w:r>
      <w:r>
        <w:rPr/>
        <w:t>Ŀ  �  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</w:t>
      </w:r>
      <w:r>
        <w:rPr/>
        <w:t>Ŀ   �           �  �  �   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���������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Ľ   ���Ľ  �����������Ľ 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HAPPY STUFF PRODUCTION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�     ����   �   �       ����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�   �       �   �       �   �   �   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    ���     ���        ����    �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�       �     �         �  �    �   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   �   ����      �         �   �    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absolutely no responsibility for any effec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you, your computer or anything related to you or you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provided nor implied with this program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RUN can be shared freely when not registered. All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EASY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me time ago my computer studies' teacher told me it w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little program that runs all Pascal programs in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other. Then he could use it as a pretty fast way to check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his computer. That was the basic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d that idea could be used to write a mo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So I created EASY RUN. It lets you move all around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any source you want by pressing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ASY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would like to describe a file called EASYRUN.CFG. This fil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ypes of source codes (like Pascal files, C files, etc.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y EAS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(up to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want EASY RUN to access Turbo Pascal and Turbo 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RUN.CFG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p\bin\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c\bin\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words of expla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"@" character you can type anything you wish, bu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queue: description, extensions, pathname, syntax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("@something" and configuration data) should be i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points the place of a source file name in the compiler's synta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compile programs for instanc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NAME /S MYPROG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ASYRUN.CFG is for Turbo Pascal, C, C++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EAS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easy. On the screen you have two windows.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urrent directory and the second one information 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p,Down,PgUp,PgDn,Home,End keys you move a black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nter on a directory (indicated by "sub-dir")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ere. If you press the same key on ".." you will go one director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a source, just highligh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easy, 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would like more sources to run, use Insert key. This wi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untag) choosed files. Then you can run them one after anoth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more interesting key: "*". It untags tagged and tags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It's useful when you plan to run for instance 99 out of 100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tag these 99 files using Insert. It takes time. The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g them is to tag the one you don't want to run and then pres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3 key calls a viewer. The viewer is very simp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not sure about running a file. A little view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5 key lets you chang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omething about "fast run" option which is located unders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off, a source file will be always compiled before runn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fter a file's size there is a letter shown ("E" or "C").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's an executable file ("EXE" or "COM" type) of the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. If you switch "fast run" on, the source will be compi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no its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's one more key that can interests you: Esc. It exits EAS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ASY RUN useful, please register it sending me a post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reetings or something about the progra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zegorz Swi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Stuf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. Lyskowskiego 7e/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7-100 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you a registered version of EASY RUN then, so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if you want to register EASY RUN or not I would like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YINFO.FRM file and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atek@mat.uni.toru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bject "My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zegorz Swi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4 by Happy Stuff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