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STR.EXE by Jukka-Pekka Ta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Jtakala@cc.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Jtakala@Finuh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10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June 3-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STR.EXE was written in Turbo Pascal to convert characters into strings according to a user definable table.  It was initially written to run as part of the program EM-CL.RUN from Nota Bene (see EM-C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STR can be run independently from within NB or outside.  It takes three parameters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STR INFILE OUTFILE CONV.C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file must have extension '.CTB'.  The program will only run if three parameters are provided.  It will OVERWRITE any existing outfile without war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ables are ASCII text files.  The first character of a line ('source') will be converted to the string that occupies the positions from the 3rd one to the end of line ('target').  If a line begins with a semicolon (';') it is ignored.  The second character is ignored and can be anything (but CR, LF or EOF).  Space or &lt;TAB&gt; is recommended. (If &lt;TAB&gt;s are used, check that no other characters, such as spaces, are inadvertently insert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commented sample of a conversion table file.  Look at the other *.CBT files provided for more practic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June 3-14, 1993.  Fixed a bug that dropped one character out of every 20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is a commented sample table for CH2ST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men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&lt;space&gt; as the seco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&lt;tab&gt; as the seco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 xml:space="preserve">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e letter '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a" will be converting into the string "the letter 'a'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e effect of spaces before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he letter 'b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[umlau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[pla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d" will be converted into "12345678901234567" sinc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currently the max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-with-diar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f nothing follows, the letter will be converted to nil, i.e., ; it will leave no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second position means no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*[double 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so graphic high characters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L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