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PortFix Utility Version 1.1                       PORT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a tiny DOS Terminate and Stay Resident (TSR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correct the serial port lockups DOS users of some "4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Pentium" computers manufactured in late 1993 and 1994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lude a serial port chip from SMC that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to avoid a lockup condition. While other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hat help with the problem, they require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ach time you run an application that uses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a "TSR watchdog" that eliminates this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a few applications. PortFix runs consta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watching to see when your Com ports are abou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k up". When PortFix detects this condition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ports to prevent the lockup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a well-behaved TSR that uses only 704 byte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PortFix uses the same TSR techniques used in our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If you aren't familiar with SwapIRQ, it is a TS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OS software to use any IRQ - it's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ld applications that don't allow you to specify which IRQ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ing. A description of SwapIRQ is inclu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ix is being distributed as shareware.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or marketing) method that gives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out software before making your purchase deci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PortFix is useful and you continue to use it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aw to order, or "register" your copy. You are also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the shareware PortFix utility with others that ma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not a disabled or demo copy, but the comp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Port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file includes detailed description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Fix utility, Licensing and Distribution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, information about our other product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for you to obtain a perman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"Thank You" goes to Bob Smiejek, who tested innum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software over a four month period. 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nk You for your continuing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John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: J.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visit our home page on the internet at "http://www.comminfo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TNESS FOR A PARTICULAR PURPOSE, WITH RESPECT TO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CONSEQUENTIAL DAMAGES. IN NO EVENT SHAL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 OR ITS SUPPLIERS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ATSOEVER (INCLUDING, WITHOUT LIMITATION, DAMAGES FOR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OR OTHER PECUNIARY LOSS)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COMPUTER TELECOMMUNICATION SYSTEMS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COMPUTER TELECOMMUNICATION SYSTEMS, INC.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DAMAGES,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is NOT a public domain program. It is Copyright (c) 1994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. Any use of this software in violation of Copyright 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terms of this limited license will be prosecuted to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r ability. The conditions under which you may cop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ocumentation are clearly outlined bel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MITED DISTRIBUTION LICENS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hereby grant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use this software for evaluation purpos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not to exceed thirty (30) days. If you find the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(in other words, if it helps you resolve a proble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using any of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thirty (30) 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urchase it either from a dealer or directly from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urchasing the software,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PortFix,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may distribute the PortFix utility by m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ortFix package available online as long as they do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Distribution Restrictions listed below.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ay recompress (and if necessary, rename) the file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requirements provided the the PortFix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ny BBSs customarily add a small text file (advertise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ach archived file. This text file describes the BB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people that the file was downloaded fro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BBS. Other BBSs add a small one-line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BBS name and phone number into the compressed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display when the file is uncompressed. Eith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thods of mentioning your BBS are acceptable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, provided the PortFix package is otherwise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ubs and User Groups wishing to add the PortFix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listed below. Please contact us if you would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ub or User Group to be placed on our mailing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the PortF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 to copy the PortFix softw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Distribution 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ix package is defined as containing all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.EXE -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.DOC -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- other important information about Port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.DIZ  - a description file used by BBS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listed files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distribution is forbidden. Please contact us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ortFi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as a complete package, without exce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 price or other compensation may be charged for the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ortFix package CANNOT be sold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inclusive package, including hardware or software.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t be included in any commercial software packaging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written agreement from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ortFi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 manufacturer is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, 3847 Foxwood Road, Suite 1000, Duluth, Georgia 30136-6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is easy to use - you start it up, normally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and it works. The tricky part is to sta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rrect command line - you have to tell PortFix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you want to protect. Normally, you will be protecting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2, since these are the normal assignment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serial ports. If you aren't sure, you can norm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by checking your CMOS setup, or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utility in our CTS Serial Port Utilit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e following examples, "&lt;Enter&gt;" means to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?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ix will display a "mini-help" screen wit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Install and Run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ortFix is easy - because you've already done it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place PortFix into your system path, or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utility to a directory where you keep your handy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change to this directory whenever you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- it really doesn't matter. How you use i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or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port1 (optional: /por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port1" and "port2" are the port number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ports you need to prevent lockups on. Port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Com1 -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st described by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Monitor and reset Com1 when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&lt; Monitor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Monitor and reset Com3 when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3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&lt; Monitor Com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Monitor both Com1 and Com2 and reset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1 /2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+-----------&lt; Com2 - the second port to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&lt; Com1 - the first port t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Disable / Delete PortFix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rtFix /D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sable PortFix, and, if possible, delete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Using PortFix with Incompatib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 has been tested with many different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ithout problems. However, at the time of this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rtFix, there are two (known) DOS communication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 not get along with PortFix. The DOS versions o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e Prodigy Information Service and the DO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merica OnLine will both "lock up" with Port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for this is to unload PortFix before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doesn't work with PortFix, and then reload 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finishing with the program. Thi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application that doesn't get along with Port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ix /n [/m]    (where "n" &amp; "m" are the port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cover another application that doesn't get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, please let us know so we can add it to our list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 sure to check the README.TXT file for any updat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Fix Version 1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PortFix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y    Price           Qty   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   -----           ---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$14.95          11-25   $8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4    12.00          26-49    7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10    10.00            50+   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unit price (see schedule above, US Dollars)  X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s to Georgia - please add 5% tax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UE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(Circle one)    Check     Cash    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Card   VISA     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, fax or Email this form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1-770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OL: JohnJer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software can use any IRQ with the SwapIRQ utility from 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 helps to solve problems of IRQ contention by allow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and game software to use any IRQ suppo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modem, o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ts any DOS application use IRQs 2-7, 9-12, 14 an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orks in DOS, or in a DOS session under Windows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s less than 800 bytes of memory (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s high-speed data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or 100% compatible PC, XT, AT, 286, 386 or better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2.1 or higher. SwapIRQ requires about 10 Kbyte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and uses less than 800 bytes of system memory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 is immediately available for $29.95 + $3 S&amp;H. OEM and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TS Serial Port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provide you with control over the serial po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Most serial port problems can be resolv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. Each o 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serial ports. The SPU is designed and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is a comprehensive utility which tests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everything possible about your serial port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and addressing conflicts. PortInfo provides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and WARNING messages about actual an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etects multiple serial ports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terrupt conflicts between a bus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hared interrupts (2 serial ports, or a serial por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Unusual or non-standard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l programmable port parameters: speed, format, par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isplays detailed messages about conflic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assist looking up the detailed assistanc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Util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dd a serial port to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wap serial ports in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version of the CTS Serial Port Utilitie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BBS. If you have a CompuServe account,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ways available in the IBMCOM forum, library 7, file name CTSSPU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any prohibits shareware, or if you just want to get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, we have direct sale packages available with a 30 da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. Please contact CTS directly at 404-263-862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rivers. CTS was founded in 1990, and is ow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d by John Jerr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