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otge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quest programa ens mostra un rellotge digital o ana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Escriptori de l'OS/2 i, per petici del meu cap, tamb monitor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a s la crrega del sistema, ja sia en percentatge d's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tasques actives. El contorn de la finestra del rellotga v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lor (de verd a groc i a vermell) a mesura que la crre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augmenta. Els valors indicatius d'aquests canvis poden 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s per l'usu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eniu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a traducci, jo m'encarre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 els fixters .HLP i .DLL, aix com de distribuir la nova vers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l voleu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stel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, Univers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13 se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viada al F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m d'OS/2 de CompuServe, Se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