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TSG CGI-BI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of this version which I am most proud of allows you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arn newsbases with others via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copy the two executables to your cgi-bi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eb page for it's access using the file 'ytsg.htm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 This will invoke ytsg as a POST mode cgi-bi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page of links as output.  The other executabl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msg, can read your news files when a user clicks on a lin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getymsg does no checking of what a user has asked f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'GET' mode cgi-bin which will read bytes from whatever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ructed to and send them to a requester.  If you hav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your machine a more elegant mechanism may be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