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S/2 tools (compilers, linkers, resources, ect.)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ith many flags (option switchs) that are short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etted. This script is to document these flags in make files an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file "makefile" comments as it demonstrates features and ti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n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kflag package is distributed under the Lesser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GPL). For a copy of this license see the file "lgpl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\mkflag.cmd      triva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kflag.cmd          REXX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flag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gpl.txt       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  sampl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AGS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cmd        sa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tina   defaults for my notebook with hostname t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_fsf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_ibm     VAC, toolkit, CSet, DDK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_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ipfc_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_ms     DD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m_ow     Open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386_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_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c_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_warpin  war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    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\mkflag*.txt     hobbes uploa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.cmd                script to zip appropi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.cmd                   quick and dirty script to capture gcc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t command prompt enter "switchrx" to verify or change that Object RE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ather than Classical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a home directory with an environment variable "home" point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ready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sub-directory "mkflag" and all files in it. Eg. "D:\home\mkfla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py batch file "bin\mkflag.cmd" to a directory in your %path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flag [&lt;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ile&gt; specifies name of makefile to document. If &lt;file&gt; isn't giv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makefile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kflag &lt;descfile&gt; [&lt;sourc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description file for a particular tool family. 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t least one underscore. See next section for fil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ll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ource is a number then instead of using the 1st uncommente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th line is used which is useful in rules. If sourc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then a response file named source is read which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icated makefiles in which you generate response file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cho' statements in your rules to evaluate macro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 is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XX code to be interpreted. Must define a switch string tell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can be used to prefix flags. Optional caseignore flag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o 1 if flag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ine consist of one flag and a corresponding description.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contain any switch character; start in column 1; only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characters needed; if caseignore then upper case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 can be any length although a short one is preferred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ing long descriptions are wrapped which can be contro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). All lines must be sorted which can be easily done in EP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ing the lines and issuing a "sor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ptional simple one line text file containing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the description which is highly user specific. Also, many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oth a desktop and a notebook computers with differen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ut want to keep files synchronized. A file, "defaults"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%hostname%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ne is interpreted as REXX code to set variable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(defaul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umn width of actual fla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(default 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ong lines, lines are 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welcome new description files. For corrections to description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further investigation before any changes are ex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"gcc_fsf" is missing "-Z" flags (I don't have much experiece with g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 to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