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NETWARE 386 v3.1 SERVER DRIVER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3/8013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document is to briefly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NetWare 386 LAN drivers that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8003/8013 family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release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.DOC     Version number and specific releas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PLUSSV.LAN    Netware 386 StarLAN/Ethernet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fer to the NetWare 386 Installation manual and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ructions to partition the hard disk 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cessary system files to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WDPLUSSV.LAN from this diskette to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Follow the "Run SERVER" and the "Load loadable modu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s of Novell's Installation Manual to Step (3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LAN driver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load c:wdplussv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nswer the prompts for the hardware attribute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. Depending on the type of adapter you hav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p to four adapter specific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may ask you to su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/O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terrupt Request (IRQ)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AM Buffer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ize of RAM Buffer - Enter 200 for  8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00 for 32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MCA Bus Slot number (Micro Channe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8003EP, 8003EB, 8003W, 8013EP, 8013W, and 8013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will only prompt you for the I/O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8003E, 8003WT, 8003EBT, 8003S, and 8003S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our parameters listed abov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8013EBT adapter, the first thre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bov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Micro Channel adapters, only the bus slo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he prompts to appear,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quired configuration parameters in a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 to the NetWare 386 System Administration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LOAD LAN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8003EP, 8003EB, 8003W, 8013EP, 8013W, and 8013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oad c:wdplussv port=28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8003E, 8003WT, 8003EBT, 8003S, and 8003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oad c:wdplussv port=280 int=3 mem=d0000:2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8013EBT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oad c:wdplussv port=280 int=3 mem=d00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Micro Channe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oad c:wdplussv slot=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NetWare 386 server driver when used with Star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 does NOT support the old StarLAN pack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by the Novell StarLAN driver for AT&amp;T Star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s. This packet protocol was the default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on all 8003/8013 family Netware 2.15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ll drivers prior to driver version 3.07.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older workstation drivers to function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, they must be configured to use IEEE 802.3 Star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s. For instructions on configuring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are 2.15 workstation drivers for the StarCard P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 to the INSTALL.DOC file included with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15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Proceed with Step (4) - Load other loadable modules -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he installation of NetWare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r has to be bound to start working (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"Bind the protocol to the LAN driv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censed by Western Digital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is a registered trademark of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