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List - An "all-files" list creator for AdeptXBBS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      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      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cfgfilename - Change the default configuration file name from fLi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/Cmybb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           - Generate an IPF fil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    -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ote about IPF:  IPF is a preprocessed text file suitable for com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S/2's help file format INF.  There are several IPF compile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PFC from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xxx       - Where 'xxx' is your BBS name. 60 cha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AREAS xxx  - Where 'xxx' are Area numbers to include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equence of areas my be specifie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:  xxx-xxx    For instance, if you wan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thru 10 in the list, you w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AREAS 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ple sequences may b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AREAS 1-10,31-45,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have up to 10240 includ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ENDFILE xxx   - Where 'xxx' is the name of a text file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t the top 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FILE xxx    - Where 'xxx' is the name of a text file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dded to the bottom 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xxx       - Where 'xxx' is the name of the file list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'Files/AllFiles.Li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ORT          - Flag to tell the program to sort by date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ORT       - Flag to tell the program to sort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combined with DATESORT to start your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st cur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[cut here]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The Abandone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AREAS 1-40,60-70,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[cut here]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file includes file areas 1 thru 40, 60 thru 70, and 9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rted in dated order with newest fi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?  Cosmetic changes? 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The Abandoned Land 702-359-1138, 359-0629  V.Everything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1:213/760 or 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Net    8:919/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        71562,3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DoctorX@Sierr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phy10006@frank.mt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        Betelgues on #A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1:116/176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