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0719776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6290290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