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FEPACK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PACK is released as shareware, enabling you not only to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ut  before paying  for it,  but also  then to  ac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o use it at low cost (9 pounds), as the author is spa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nsive overheads of advertising, retail distribu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you  are welcome to evaluate  the program by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ut on your  machine, and may distribute  copies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 to others, but if you find the program of u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required to register by paying the appropriat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acquisition  of the legal right  to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o register will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A copy of a registered version of the  program.  If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has been  produced since your  shareware vers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be sent.   If, however, you  already ha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, you may choose whether you  wish to receiv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the current  version, or whether to  wait for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. You  will, in  any case,  be sent,  details of 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your shareware  version to a  registered copy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lacing the message about shareware with your own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Support, via any  of the methods  of contact given  below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years from the  date of registration.   During this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happy to  provide guidance on the 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scuss any problems that users may have.  In the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of a problem being found in the program which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ces for data security, all  registered use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 fee for  a single  copy of  SAFEPACK is  9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ling, inclusive of post &amp;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ces  are  available  -  please  contact  the  auth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can be accepted in any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Credit/Charge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probably  by far  the easiest way  for most 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, especially those  outside the  UK, as  any car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a or Mastercard  symbols is accepted,  irrespectiv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cy. Any necessary currency  conversions ar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redit card companies,  so you pay in  your own curren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e pounds is equivalent to about US$15 at current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 SAFEPACK Registration --- Page 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y  by this  method, either  print  and fill  in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ARD.FRM, and post to the address below,  or fill in th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word processor, and send it via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Sterling Che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 be  either  a  standard  UK  cheque,  a  Eurocheq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rling international postal order or a bank draft drawn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itish bank, and should  be payable to D  J Harvey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by  this method,  print out  and fill-in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QUE.FRM, then  send,  accompanied by  your  cheque,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Via Compuserve Shareware Registration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wishing to register via  Compuserve may pay a  fixed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S$20.    To  use  this  service,  type  GO  SWREG  at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prompt,  and  follow  the  on-screen  instru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ing the program ID as 424 when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 of the above methods are  possible, then cheques in fore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cy can  be  accepted,  but  they  cost  about ten  pound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, so allowance must  be made for this  in your calcul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 a personal cheque in US currency would have  to be for $30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me 9 pounds after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s and enquiries may be sent either by standard mai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:          D J Harvey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 Box 14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iff.  CF4 6X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.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          +44 1222 7430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   100031,6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     100031.62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J Harvey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SP Ombudsman at 545 Grover Road, Muskegon, MI 49442 or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 SAFEPACK Registration --- Page 2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