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182450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749963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369191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5999640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