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6410082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121137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0743468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9081958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