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Krtek je n</w:t>
      </w:r>
      <w:r>
        <w:rPr/>
        <w:t>áš kamarád. Pojďme si hr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tku krtku, vystrč růž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5:34:00Z</dcterms:created>
  <dc:creator>Pavel Smerk</dc:creator>
  <dc:description/>
  <dc:language>en-US</dc:language>
  <cp:lastModifiedBy>Pavel Smerk</cp:lastModifiedBy>
  <dcterms:modified xsi:type="dcterms:W3CDTF">1998-12-03T12:09:00Z</dcterms:modified>
  <cp:revision>3</cp:revision>
  <dc:subject/>
  <dc:title>Krtek</dc:title>
</cp:coreProperties>
</file>