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34863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595275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