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46670760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8974276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5721059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49504325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0651582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04064362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