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1670298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2090671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