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4268861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0423606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