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10482050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1104142072"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902217270"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1575067454"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1011236022"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