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834730457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875916802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2017657570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809802893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718973418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