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2577788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82468777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14200923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38011103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16610286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94700775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78186097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9553719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9109919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56824821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3483679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79268684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134833631"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41664999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