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94242033"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510417139"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281074558"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2128105666"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369136066"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286046887"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809243147"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672166197"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694488775"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409107299"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011040169"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672646010"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855493759"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945894701"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