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913628831"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594566300"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77594638"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958078121"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598859181"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161594816"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475789727"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2104166238"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443264709"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07856198"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2038488632"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835733519"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83728724"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414315080"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779573111"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563386343"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580129491"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283549425"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