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517017967"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158739050"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