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7520190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195065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