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3431082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07782781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