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2178281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0116549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