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6821658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4562447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