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4131573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5199660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