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3.0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 (for Pentium and compatible CPU'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untime is given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minutes"seconds'milliseconds.microseconds      (for long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econds'milliseconds.microseconds,nanoseconds  (for short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don't want to measure the runtime system of Delphi, do you?). Then star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and let it do its job. When starting the program a small window app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at allows you to start and stop the time measurement. Depending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pt;height:78.35pt" filled="f" o:ole="">
            <v:imagedata r:id="rId3" o:title=""/>
          </v:shape>
          <o:OLEObject Type="Embed" ProgID="" ShapeID="ole_rId2" DrawAspect="Content" ObjectID="_1043898701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filing options the button 'Start' is enabled or not. See chapter A5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description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 xml:space="preserve">Caution, the next run of ProDelphi will delete this file. If you want to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exclusion permanent, put //PROFILE-NO statements into your sou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</w:t>
      </w:r>
      <w:r>
        <w:rPr>
          <w:rFonts w:eastAsia="Courier New" w:cs="Courier New" w:ascii="Courier New" w:hAnsi="Courier New"/>
          <w:color w:val="000000"/>
          <w:lang w:val="de-DE"/>
        </w:rPr>
        <w:t>// @self if used inside objects otherwise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produce intermediate results is to use the online operation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you click on the 'Append'-button the actual measurement valu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appended to the result file and all result counters are set to zero (see cha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5 also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 In that case the 'Start'-button in the onlin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ndow is disabled and the stop button is enabled. If the option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ed the 'Start'-Button is enabled and the 'Stop'-button is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Online operation of the profiled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th the online-operation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3pt;height:78.35pt" filled="f" o:ole="">
            <v:imagedata r:id="rId5" o:title=""/>
          </v:shape>
          <o:OLEObject Type="Embed" ProgID="" ShapeID="ole_rId4" DrawAspect="Content" ObjectID="_1155446218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start and stop the time measurement. This enables you to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certain activities of your program. The 'Start'-button enabl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, the 'Stop'-button disables it. With the 'Delete'-butto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ounters are set to zero. The 'Append'-button appends the actual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values to the result file and sets the counters to zero. You can ed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ext which is the headline for the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default value for the headline for intermediate results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'CPU performs with XXX MHz'  where XXX depends on your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 This might be the reason,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times an empty procedure needs some CPU-cycles for getting the cod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7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