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777668371"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180848530"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