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28684951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95827122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51671352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74829981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70459718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1089721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