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2081935089"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33251161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200132542"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601797940"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25546454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451340"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64760526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405247894"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711067620"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816153242"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735271524"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899760920"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519261397"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62547364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2130823831"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733793860"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0866945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24245661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30618668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02207246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83222834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72419129"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0430070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69468269"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990486258"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485242289"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1589085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4001726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627718356"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164376020"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