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85910610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253461152"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46525485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542580643"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60943815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