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erver component for Borland DELPHI 4  (version 1.0, 12/09/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obody told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it w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nglish is still not good enough. So be prepared... Besides I 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y kind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TP is a freeware component. You can freely use this softwar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eriod of 100 years. After that period you must dele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 something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send me anything (I mean money, postcards, automob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 etc.) in order to use this software. But I will very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t least a small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nna improve this software in case if I will have enough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 Of course you can do it yourself, because I have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ources with the TFTP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.: Sorry for interfering with the TFTP standard name - I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hen I wrote my TFTP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cover (discla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TP component is distributed "As Is". No warranty of any kind is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software at your own risk. Author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oss, damages, loss of profits or any other kind of loss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isusing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that there are a lot of bugs in this code. But this i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TP is an FTP server component you can use to create your own 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orland DELPHI 4 compiler. You can try to recompile i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th another versions of Delp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most supports the RFC-959 standard. But I never seen any FTP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is standard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e example of the FTP server based on TFTP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cluded as an example only. I will not support this 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 any way. By the way, I use this FTP server on my hom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vers all my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: This component needs a TCP/IP protocol to be installed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TP component use standard FTP port 21 to listen for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This port number can be changed (for security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f the data port is 20. But usually it chang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TP session according to the behavior of the PORT and PAS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TP component supports following FT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OP   N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    Change th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CWD   Change th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UP   Change the work directory one leve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XCUP   Change the work directory one leve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End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   Start a new session without closing the dat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Define a data connec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V   Switch to pass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Choose a type of data to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Choose a protocol (limited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   Retrie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   Stor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U   Store a file with the uniq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   Appe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FR   Re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NTO  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 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  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    Print the current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PWD   Print the current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List of files for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T   List of files for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  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 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Command help (very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Size of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M   Get file modific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FTP component you have to set up at least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 (TDirList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.: I don't know any FTP server, which use BLOCK 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So I didn't implement this cod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tpSr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: FtpSr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operty Enabl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t to enable/disable 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roperty DirRestrict   : Boolean read FDirRestrict write FDirRestr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roperty ListFormat    : TLsFmt read FListFormat write WList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s the directory list format. Can be lf_UNIX, lf_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f_CUSTOM (see CustomList proper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roperty CustomList    : String read FCustomList write WCustom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ListFormat property is equal to lf_CUSTOM then cont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List property defines the directory lis format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r   - attributes (UNI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R   - attributes (upp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u   - own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U   - owner name (upp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g   - 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G   - group name (upp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I   - owners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i   - grou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f   -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F   - file name (upp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d   - file date (UNIX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pecify the width of the field. For example  %u: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roperty MaxConn       : Integer read FMaxConn write FMaxCon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number of concuren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operty FtpPort       : Integer read FFtpPort write FFt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port number for contro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property DataPort      : Integer read FDataPort write FData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port number for dat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property ShowHidden    : Boolean read FShowHidden write FShowHid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property set to FALSE then no hidden files will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.property ShowReadOnly  : Boolean read FShowReadonly write FShowReadon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property Mode          : TMode read FMode write F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file transf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property AllowRedirect : Boolean read FAllowRedirect write FAllowRedi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/disable the P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property AllowAnonymous: Boolean read FAllowAnonymous write FAllowAnonymo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property BannerMsg     : TStringList read FBannerMsg write WBannerMs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property PasswordMsg   : string read FPasswordMsg write FPasswordMs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property FreePasswdMsg : string read FFreePasswdMsg write FFreePasswdMs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property NoAnonymousMsg: string read FNoAnonymousMsg write FNoAnonymousMs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property CaseSensitive : Boolean read FCaseSensitive write FCase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ocedure   Op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 FtpSrvr object operational.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Srvr.Enabled: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rocedure   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 FtpSrvr object unoperational.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Srvr.Enabled: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unction    Loa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s all settings into the Windows Regist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unction    Sav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s all settings from the Windows Regist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OnLog         : TLog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OnLogin       : TUser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OnLogout      : TUser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OnChDir       : TUser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OnDownload    : TUser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OnUpload      : TUser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OnCommand     : TUser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OnError       : TErrorEv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Logging was changed sinc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ogEvent   = procedure (Sender : TFtpThreades; var Event : TEventInfo) of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serEvent  = procedure (Sender : TObject; var Event : TEventInfo) of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orEvent = procedure (Sender : TObject; ErrNo : integer) of 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ventInfo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d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ir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ame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     : array [1..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ventInfo.Event is equal to CS_COMMAND then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EventInfo.Result to false in case if you do not allo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ecute the appropri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serList : TUser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users. See the TUserLi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GrpList  : TGrp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groups. See the TGrouLi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irList  : TDir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 directory tree. See the TDirLi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i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: Ftp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unction AddDir(Path,Alias : string; Attrib : TDirAttrib; UID,GID : word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is function to add new or modify existing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tual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unction Load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s the virtual directory tree from the Windows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unction Save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s the virtual directory tree into the Windows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unction IndexOf(const S : String) : integer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index of given directory. Use this index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for other TDirList met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operty Path[Index : integer] : string; Rd/W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s the virtual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roperty Alias[Index : integer] : string; Rd/W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to the real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roperty UID[Index : integer] : word; Rd/W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s the owner ID for given virtu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roperty GID[Index : integer] : word; Rd/W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s the group ID for given virtu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roperty Attrib[Index : integer] : TDirAttrib; Rd/W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s the attributes for given virtu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DirAttrib =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a_ReadList,      { Anyone can read the directory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_GrReadList,    { Directory group members can read the directo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_ReadFiles,     { Anyone can read the directory fi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_WriteFiles,    { Anyone can write the directory fi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_GrReadFiles,   { Directory group members can read the directory fi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_GrWriteFiles,  { Directory group members can write the directory fi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_Enter,         { Anyone can enter the directo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_GrEnter);      { Directory group members can enter the director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: Ftp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unction AddUser(Name : string; GID : TGroupList; Password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t : boolean; Home : string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is function to add new or modify existing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unction Load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s the user list from the Windows Regist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unction Save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s the user list into the Windows Regist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unction AddGroup(AUID,AGID : word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function GroupsCount(AUID : word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function UIDByName(AName : string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function GIDByName(AName : string;GIndex : integer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unction PassByName(AName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unction RootByName(AName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function HomeByName(AName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function InGroupByName(AName : string; AGID : word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operty UID[Index : integer] : word; Read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roperty GID[Index : integer;GIndex : integer] : word; Rd/W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roperty Name[Index : integer] : string; Read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roperty Password[Index : integer] : string; Rd/W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roperty Root[Index : integer] : boolean; Rd/W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operty Home[Index : integer] : string; Rd/W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property GIDByUID[UID : word;GIndex : integer] : word; Rd/W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property NameByUID[UID : word] : string; Read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property PassByUID[UID : word] : string; Rd/W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property RootByUID[UID : word] : boolean; Rd/W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property HomeByUID[UID : word] : string; Rd/W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r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: Ftp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unction AddGrp(Name : string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a new group to the list. Do nothing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i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unction Load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unction Save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unction GIDByName(Name : string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operty Name[Index : integer] : string read Rd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roperty GID[Index : integer] : word read RdG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roperty NameByGID[GID : word] : string read RdNameG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: Tr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ray stores a list of pointers. Each entry can be NIL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is entry does not points to any object. Otherwi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points to the Control Thread object. In this case you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fields of the Control Thread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r   : string[30];   Contains the current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be changed during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ir  : string[130];  Contains the current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: integer;      Thread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_AUTH, st_LOGIN, st_DIALOG, st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dr : TAddr;        Contains the IP address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ddr = array [1..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.: see the TSrvCtrlThread object for information o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send any comments to the addresse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tinus@yahoo.com              (preff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mitriy_drozdov@hilton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463/68.6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drt.lvcm.com - The site is not finished yet. See you the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len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onate me some money then I can accept any amoun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0 USD :-) My children like new toys and my wife likes new car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 ��� ���᪮��</w:t>
      </w:r>
      <w:r>
        <w:rPr/>
        <w:t>筮�� ��</w:t>
      </w:r>
      <w:r>
        <w:rPr/>
        <w:t>ᥫ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ᠫ ��� ��������� ��᫥ ��᪮�</w:t>
      </w:r>
      <w:r>
        <w:rPr/>
        <w:t>쪨� �</w:t>
      </w:r>
      <w:r>
        <w:rPr/>
        <w:t>ᮢ ����ᯥ</w:t>
      </w:r>
      <w:r>
        <w:rPr/>
        <w:t>譮�� ��㦤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୥�� � </w:t>
      </w:r>
      <w:r>
        <w:rPr/>
        <w:t>楫�� ���</w:t>
      </w:r>
      <w:r>
        <w:rPr/>
        <w:t xml:space="preserve">᪠ �ਢ�୮�� </w:t>
      </w:r>
      <w:r>
        <w:rPr/>
        <w:t>FTP �</w:t>
      </w:r>
      <w:r>
        <w:rPr>
          <w:rtl w:val="true"/>
        </w:rPr>
        <w:t>ࢥ</w:t>
      </w:r>
      <w:r>
        <w:rPr/>
        <w:t>�</w:t>
      </w:r>
      <w:r>
        <w:rPr/>
        <w:t>. ������ ���</w:t>
      </w:r>
      <w:r>
        <w:rPr/>
        <w:t>졠 �� �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稢襥�� </w:t>
      </w:r>
      <w:r>
        <w:rPr/>
        <w:t>⢮</w:t>
      </w:r>
      <w:r>
        <w:rPr/>
        <w:t>७��</w:t>
      </w:r>
      <w:r>
        <w:rPr/>
        <w:t>. ��� ��� �</w:t>
      </w:r>
      <w:r>
        <w:rPr/>
        <w:t>ணࠬ�� �ࠢ����</w:t>
      </w:r>
      <w:r>
        <w:rPr/>
        <w:t>, � ����⨢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㦠��� � ��� ���� �� �������</w:t>
      </w:r>
      <w:r>
        <w:rPr/>
        <w:t>. ���⮬� �᫨ �� ���</w:t>
      </w:r>
      <w:r>
        <w:rPr/>
        <w:t>㬠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</w:t>
      </w:r>
      <w:r>
        <w:rPr/>
        <w:t>ணࠬ��</w:t>
      </w:r>
      <w:r>
        <w:rPr/>
        <w:t>, � �������� ��� ������⥫��, ��� 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襭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