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100536086"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11431420"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308356441"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