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992683131"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38257113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42423521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