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910579641"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217665778"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848486767"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960587320"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749498363"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