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926660523"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951951386"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138860999"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1573674985"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436363734"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