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135894731"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757598645"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226481985"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