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1487230382"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749603172"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1202373149"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