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730554498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092700361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838608072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782207539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05557762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034343368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