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HeNCE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'#'.  After the '#' are several fiel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time of the ev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ractional part of th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 node number, or -1 if the event doesn't apply to a grap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nstance number of the graph node, or -1 if the event doesn'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rap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ode type of the node, or "x" if the event doesn't apply to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ype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, "Cond", "EndCond", "Loop", "EndLoop", "Fanout", "Fan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pe", "EndPipe".  (see master/include/hence.h and master/hstring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machine name that the node is running on, if applicable, els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tate of the node.  St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GU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s are defined in master/include/henc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or conditional nodes (Cond or Loop), this field contains "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as true, els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fanout and loop nodes, this field contains the integer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fanout and loop nodes, this field contains the integer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25075262 958 1/0 Normal x READY F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^   ^ ^ ^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| | |      | +-------------state of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| | |      +---------------machine name (or "x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| | |                      machine is yet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| | +----------------------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| +------------------------instance #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+--------------------------node # (from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ev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+-----------------------------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