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ANZ Software Documentat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Mark Jone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documents/sub_list.do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List of subroutines and locations in LANZ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routines in every Master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ubroutines and functions are listed as well as "Force-only"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 file name           Normal                   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.msc              bisec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.msc               b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ort.msc               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o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o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ch.msc               b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in.msc              chk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ch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k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as.msc               daxp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a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ep.msc               d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clc.msc              eigc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mat.msc              tri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l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p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oc.msc              f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ht.msc              nw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d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c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qmd.msc              genq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d.msc              get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rm.msc              getn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fn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zs.msc              lanc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z.msc                l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msc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t.msc               fmt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t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t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slv.msc              B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ws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hift.msc              m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.msc             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es.msc              num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ct.msc              pre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.msc                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.msc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dmrg.msc              qmd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dqt.msc               qmd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drch.msc              qmd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dupd.msc              qmd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t.msc              rdg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as.msc               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o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x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ct.msc              smbf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im.msc              sp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fact.msc              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lve.msc              i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dep.msc              ti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it.msc              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t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tim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2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2tm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im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l2.msc                tq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yth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.msc               tran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gp.msc              List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dnz.msc              vbld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ds6.msc              vb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l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ld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ld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ll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out.msc              pr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ndvec                     prnd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lvec                     pfll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dsc                     pvc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2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xsc                     pvcx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csax                     ps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t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yvec                     pcp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g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prd                     pin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ho                     ps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et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