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description of the parameters of the routine ZUL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n eigenvalue solver based on the three-term recurrenc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k-ahead Lanczos algorithm.  The descriptions assume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the algorithm and the terms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V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D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determines the size of the vectors.  Must be 1 &lt;= NLEN &lt;= N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IM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iterations the algorithm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L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number of completed steps taken.  Note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less than the number of look-ahead Lanczos steps attemp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has not yet closed the last block in the VW sequen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NLIM, it will stop with less than NLIM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H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XN &gt; NLIM+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VW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largest look-ahead block for the V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XVW &gt;= 1; checked for validity.  To disable look-ahead in th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et MAXVW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size of the largest block built in the V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s IWK, DWK, and Z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 &gt;= 2*MAXVW+2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 for the norm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stimate is used in the look-ahead strategy to determin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regular or inner vectors.  On entry, the estimate is either unknow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should be set to 1.0), or it is known from a previou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trix.  On exit, the routine sets it to the last valu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will dynamically update the norm estimates, by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block closures, and norm estimating.  Any time a block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Q is about to be built, the algorithm will reset the norm estim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value that will ensure the block can close upon rebuil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also be multiplied by an internal factor ADJUST, whi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by default, to provide some "slack".  Setting ADJUST = 1.0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blocks being rebuilt (which is wasted effort) before a suitabl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found, hence the default of 10.0.  The second mechanis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orms of the vectors A v_n and A^T w_n, and obtain estim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 of A from these.  This is done at the first few ste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and involves two extra norm computations per step.  The cou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number of steps is called NUMCHK in the code, and it is set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 Typically, the estimates found are useful only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wa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value returned in NORM also provides some feed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ahead blocks constructed.  For example, if the algorithm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block and build a regular vector at a point where an inn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built (this would happen if the largest block allow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), then a large jump in the norm estimates will appea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and the value returned in NORM will b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K         double complex array (M,5*M+3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various scalars and small matrices that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such as the blocks of the block-diagonal biorthogonality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of the matrices of recurrence coefficients, scalar f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K         double precision array (M,4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various double precision scalars that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 integer array (3,NLIM+2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indices for all the wrapp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K         integer array (M,4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various integer indices, such as the sequence of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K         double precision array (MAXN,4*MAXN+8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block tridiagonal matrix produced by th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zos algorithm, as well as temporary matrices used during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value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S        double complex array (NDIM,2*MAXVW+6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vect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1) ..................... : temporar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2) ..................... : temporar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0*MAXVW+3:1*MAXVW+4) ... : the right Lanczos vectors v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1*MAXVW+5:2*MAXVW+6) ... : the left Lanczos vectors w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s v_n and w_n are all stored "wrapped". 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wrapped indices for the various sequences every ti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once and stored in IDX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, the starting Lanczos vectors v_1 and w_1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:,1) and VECS(:,2), respectively, in which case the 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O (see below).  If any of the starting Lanczos vectors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er, then the routine will generate its own, using a built-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integer array (4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ss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1) = IERR     used for status code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2) = REVCOM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3) = COLX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4) = COLB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status flag and communication variable.  On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s of the output units used to trace execution, and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output.  If IERR is represented as tuyyzz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=    if not 0, then the caller has provided the righ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w_1; else, the routine will generate its ow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, 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=    if not 0, then the caller has provided the lef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v_1; else, the routine will generate its ow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, 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igenvalue output data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e trace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1106 : send trace messages to unit 6, send eigenvalu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11, and generate both 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00000 : w_1 provided, no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551314 : send trace messages to unit 14, send eigenval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nit 13, both vectors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   0 : generate both vectors,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the responsibility of the call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are ready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0   ==&gt; nothing to report, algorithm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   ==&gt; invalid reverse commun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2   ==&gt; invali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8   ==&gt; the last block could 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6  ==&gt; an A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32  ==&gt; an A^T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8  ==&gt; both subspace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FO=8, then the last block in one of the sequences could not be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possible to force closure (all inner vectors were buil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iagonal block of the biorthogonality matrix was sing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COM, COLX, and CO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pass information related to the revers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code illustrates the 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ALL ZULAL (NDIM,...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COM = INF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X   = INF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B   = INF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VCOM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IF (REVCOM.EQ.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T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Check INFO(1) for convergenc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outine is called for the first time, the caller sets REVCO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the initialization phase, and does not modify its valu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to the caller each time a matrix-vect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setting REVCOM to 1 or 2 for multiplication by the matrix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, respectively.  The multiplication takes a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, and must return the result in VECS(1,COLB); the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 must not be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